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271.2.1.2018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jc w:val="both"/>
        <w:rPr>
          <w:rFonts w:eastAsia="Tahoma"/>
          <w:b/>
          <w:b/>
          <w:sz w:val="22"/>
          <w:szCs w:val="22"/>
        </w:rPr>
      </w:pPr>
      <w:r>
        <w:rPr>
          <w:sz w:val="22"/>
          <w:szCs w:val="22"/>
        </w:rPr>
        <w:t xml:space="preserve">Odpowiadając na zaproszenie do złożenia oferty cenowej na zadanie pn.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Konserwacja oświetlenia ulicznego i parkowego”.</w:t>
      </w:r>
    </w:p>
    <w:p>
      <w:pPr>
        <w:pStyle w:val="Normal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konserwacji oświetlenia ulicznego i parkowego będącej przedmiotem zamówienia, zgodnie z wymogami opisu przedmiotu zamówienia za cenę ryczałtową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kwota brutto: ……………………………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(słownie: </w:t>
      </w:r>
      <w:r>
        <w:rPr>
          <w:b/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)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 </w:t>
      </w:r>
      <w:r>
        <w:rPr>
          <w:b/>
          <w:sz w:val="22"/>
          <w:szCs w:val="22"/>
        </w:rPr>
        <w:t xml:space="preserve">kwota netto,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 kwota podatku VAT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Wynagrodzenie za konserwację oświetlenia ulicznego i parkowego – ryczałt w wymiarze miesięcznym w wysokości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 brutto ......................... zł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 zł –kwota netto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 kwota podatku VAT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sz w:val="22"/>
          <w:szCs w:val="22"/>
        </w:rPr>
        <w:t>Oferujemy czas naprawy zgłoszonych usterek nie później niż ……godzin od zgłos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realizacji przedmiotu zamówienia: od dnia zawarcia umowy do 30 września 2018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roboty: </w:t>
      </w:r>
      <w:r>
        <w:rPr>
          <w:b/>
          <w:sz w:val="22"/>
          <w:szCs w:val="22"/>
        </w:rPr>
        <w:t>12 miesię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Dorota Drozdowska</cp:lastModifiedBy>
  <cp:lastPrinted>2016-05-06T08:22:00Z</cp:lastPrinted>
  <dcterms:modified xsi:type="dcterms:W3CDTF">2018-01-03T14:27:00Z</dcterms:modified>
  <cp:revision>22</cp:revision>
  <dc:subject/>
  <dc:title>Załącznik Nr 3</dc:title>
</cp:coreProperties>
</file>